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3">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4">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I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Agosto 2008" style="font-family:&quot;Times New Roman&quot;;font-size:8pt"/>
            <v:fill o:detectmouseclick="t" type="solid" color2="white"/>
            <v:stroke color="black" weight="9360" joinstyle="miter" endcap="flat"/>
            <w10:wrap type="none"/>
          </v:shape>
        </w:pict>
      </w:r>
      <w:r>
        <w:rPr>
          <w:rFonts w:cs="Arial-BoldMT" w:ascii="Arial-BoldMT" w:hAnsi="Arial-BoldMT"/>
          <w:b/>
          <w:bCs/>
          <w:sz w:val="40"/>
          <w:szCs w:val="40"/>
        </w:rPr>
        <w:t>La cochinilla: una nueva amenaza para la producción algodonera de Pakistán e India</w:t>
      </w:r>
      <w:r>
        <mc:AlternateContent>
          <mc:Choice Requires="wps">
            <w:drawing>
              <wp:anchor behindDoc="0" distT="0" distB="0" distL="114935" distR="114935" simplePos="0" locked="0" layoutInCell="0" allowOverlap="1" relativeHeight="16">
                <wp:simplePos x="0" y="0"/>
                <wp:positionH relativeFrom="column">
                  <wp:posOffset>-1655445</wp:posOffset>
                </wp:positionH>
                <wp:positionV relativeFrom="paragraph">
                  <wp:posOffset>-140335</wp:posOffset>
                </wp:positionV>
                <wp:extent cx="1469390" cy="8220710"/>
                <wp:effectExtent l="0" t="0" r="0" b="0"/>
                <wp:wrapNone/>
                <wp:docPr id="7" name="Frame1"/>
                <a:graphic xmlns:a="http://schemas.openxmlformats.org/drawingml/2006/main">
                  <a:graphicData uri="http://schemas.microsoft.com/office/word/2010/wordprocessingShape">
                    <wps:wsp>
                      <wps:cNvSpPr txBox="1"/>
                      <wps:spPr>
                        <a:xfrm>
                          <a:off x="0" y="0"/>
                          <a:ext cx="14693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15.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rPr>
          <w:rFonts w:ascii="Arial-BoldMT" w:hAnsi="Arial-BoldMT" w:cs="Arial-BoldMT"/>
          <w:b/>
          <w:b/>
          <w:bCs/>
          <w:sz w:val="40"/>
          <w:szCs w:val="40"/>
          <w:lang w:eastAsia="es-ES_tradnl"/>
        </w:rPr>
      </w:pPr>
      <w:r>
        <w:rPr>
          <w:rFonts w:cs="Arial-BoldMT" w:ascii="Arial-BoldMT" w:hAnsi="Arial-BoldMT"/>
          <w:b/>
          <w:bCs/>
          <w:sz w:val="40"/>
          <w:szCs w:val="40"/>
          <w:lang w:eastAsia="es-ES_tradnl"/>
        </w:rPr>
      </w:r>
    </w:p>
    <w:p>
      <w:pPr>
        <w:pStyle w:val="Normal"/>
        <w:autoSpaceDE w:val="false"/>
        <w:jc w:val="both"/>
        <w:rPr/>
      </w:pPr>
      <w:r>
        <w:rPr>
          <w:rFonts w:cs="Arial" w:ascii="Arial" w:hAnsi="Arial"/>
        </w:rPr>
        <w:t xml:space="preserve">La producción y el consumo de algodón están en un proceso de reconcentración en Asia. Los más recientes cálculos del Comité Consultivo Internacional del Algodón (CCIA) sugieren que en 2008/09, el 75% de la producción mundial de algodón se originaría en Asia y se espera que ese continente aumente a 84% su participación en el uso industrial mundial en 2008/09. Los tres mayores protagonistas del algodón en Asia (China (continental), India y Pakistán), tienen fronteras comunes que los hacen vulnerables a la transmisión de insectos y enfermedades. La frecuencia del tráfico y la transferencia de materiales determinan la celeridad con que esa transmisión podría ocurrir. La historia nos demuestra que esos tres países tienen antecedentes de problemas comunes en la producción de algodón. Compartieron el problema común de la resistencia desarrollada por el gusano americano de la cápsula, </w:t>
      </w:r>
      <w:r>
        <w:rPr>
          <w:rFonts w:cs="Arial" w:ascii="Arial" w:hAnsi="Arial"/>
          <w:i/>
          <w:iCs/>
        </w:rPr>
        <w:t xml:space="preserve">Helicoverpa armigera, </w:t>
      </w:r>
      <w:r>
        <w:rPr>
          <w:rFonts w:cs="Arial" w:ascii="Arial" w:hAnsi="Arial"/>
        </w:rPr>
        <w:t xml:space="preserve">a los insecticidas. Los gobiernos nacionales implementaron amplios programas de manejo de la resistencia y lograron dominar el problema con éxito. Por su parte, el CCIA patrocinó un proyecto quinquenal titulado “Control sustentable del gusano de la cápsula </w:t>
      </w:r>
      <w:r>
        <w:rPr>
          <w:rFonts w:cs="Arial" w:ascii="Arial" w:hAnsi="Arial"/>
          <w:i/>
          <w:iCs/>
        </w:rPr>
        <w:t xml:space="preserve">Helicoverpa armigera </w:t>
      </w:r>
      <w:r>
        <w:rPr>
          <w:rFonts w:cs="Arial" w:ascii="Arial" w:hAnsi="Arial"/>
        </w:rPr>
        <w:t xml:space="preserve">en sistemas de producción algodonera de menor escala”, con financiación del Fondo Común de Productos Básicos, para apoyar las acciones nacionales en dichos países y prestar coordinación y apoyo técnico a la lucha contra el problema comú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otra amenaza a la producción algodonera en la región, fue la aparición en Pakistán de la enfermedad del virus de la rizadura de la hoja a principios del decenio de 1990. Más adelante, la enfermedad pasó a India y también se detectó en China (continental). En el caso de la resistencia a los insecticidas, China (continental) fue el país que más sufrió, seguido de India. China sufrió la enfermedad, pero logró salvarse de grandes pérdidas gracias a medidas eficaces de control contra la mosca blanca, el vector de la enfermedad. Durante los últimos tres años, la cochinilla ha estado apareciendo en la región y ya ha causado fuertes pérdidas en Pakistán. La cochinilla también está pasando a India. El presente artículo explora la diseminación de la cochinilla, las pérdidas que ocasiona y el modo de controlar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Ciclo de vid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 xml:space="preserve">La cochinilla que afecta el algodón en Pakistán suele llamarse cochinilla harinosa del algodón. No existe ningún consenso sobre el nombre de esta especie de cochinilla, pero la mayoría concuerda en que se trata de </w:t>
      </w:r>
      <w:r>
        <w:rPr>
          <w:rFonts w:cs="Arial" w:ascii="Arial" w:hAnsi="Arial"/>
          <w:i/>
          <w:iCs/>
        </w:rPr>
        <w:t xml:space="preserve">Phenacoccus solani </w:t>
      </w:r>
      <w:r>
        <w:rPr>
          <w:rFonts w:cs="Arial" w:ascii="Arial" w:hAnsi="Arial"/>
        </w:rPr>
        <w:t xml:space="preserve">Ferris, insecto chupador de la familia Pseudococcidae, género Phenacoccus. La cochinilla pertenece al mismo orden que los áfidos: </w:t>
      </w:r>
      <w:r>
        <w:rPr>
          <w:rFonts w:cs="Arial" w:ascii="Arial" w:hAnsi="Arial"/>
          <w:i/>
          <w:iCs/>
        </w:rPr>
        <w:t>Homoptera</w:t>
      </w:r>
      <w:r>
        <w:rPr>
          <w:rFonts w:cs="Arial" w:ascii="Arial" w:hAnsi="Arial"/>
        </w:rPr>
        <w:t xml:space="preserve">. Existen tres familias distintas de insectos de escamas: 1) </w:t>
      </w:r>
      <w:r>
        <w:rPr>
          <w:rFonts w:cs="Arial" w:ascii="Arial" w:hAnsi="Arial"/>
          <w:i/>
          <w:iCs/>
        </w:rPr>
        <w:t>Coccidae</w:t>
      </w:r>
      <w:r>
        <w:rPr>
          <w:rFonts w:cs="Arial" w:ascii="Arial" w:hAnsi="Arial"/>
        </w:rPr>
        <w:t xml:space="preserve">, con escamas blandas; 2) </w:t>
      </w:r>
      <w:r>
        <w:rPr>
          <w:rFonts w:cs="Arial" w:ascii="Arial" w:hAnsi="Arial"/>
          <w:i/>
          <w:iCs/>
        </w:rPr>
        <w:t>Diaspididae</w:t>
      </w:r>
      <w:r>
        <w:rPr>
          <w:rFonts w:cs="Arial" w:ascii="Arial" w:hAnsi="Arial"/>
        </w:rPr>
        <w:t xml:space="preserve">, con escamas duras; y 3) </w:t>
      </w:r>
      <w:r>
        <w:rPr>
          <w:rFonts w:cs="Arial" w:ascii="Arial" w:hAnsi="Arial"/>
          <w:i/>
          <w:iCs/>
        </w:rPr>
        <w:t>Pseudococcidae</w:t>
      </w:r>
      <w:r>
        <w:rPr>
          <w:rFonts w:cs="Arial" w:ascii="Arial" w:hAnsi="Arial"/>
        </w:rPr>
        <w:t>, que incluye varias especies de cochinilla. Con la excepción del control biológico, las tres familias responden al tratamiento con los mismos productos químicos, pero la eficacia dependerá de la capa que recubre el cuerpo del insecto. La cochinilla que se encuentra en Pakistán es de reproducción ovovivípara; los huevos se empollan dentro del cuerpo de la cochinilla adulta. Los huevos no empollados y las ninfas se depositan en bolsas cerosas y algodonosas. La literatura no relata ninguna incidencia de partenogénesis en esta especie, de modo que la fertilización tiene que producirse antes de que se pongan los huevos y se saquen las ninfas. La reproducción suele comenzar a los 8-14 días después del acoplamiento y una sola hembra es capaz de producir 98-239 ninfas en su ciclo de vida. La cochinilla adulta tiene un cuerpo oblongo que mide de 3 a 4 milímetros de largo. Las cochinillas inmaduras son muy parecidas, pero cuando llegan a adultas son bastante diferentes. Los machos adultos no tienen ningún órgano bucal funcional y viven sólo unos cuantos días. Trabajos realizados en Pakistán (Anónimos, 2008) han revelado la siguiente vida biológica de la cochinilla:</w:t>
      </w:r>
    </w:p>
    <w:p>
      <w:pPr>
        <w:pStyle w:val="Normal"/>
        <w:autoSpaceDE w:val="false"/>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8">
                <wp:simplePos x="0" y="0"/>
                <wp:positionH relativeFrom="column">
                  <wp:posOffset>-190500</wp:posOffset>
                </wp:positionH>
                <wp:positionV relativeFrom="paragraph">
                  <wp:posOffset>5715</wp:posOffset>
                </wp:positionV>
                <wp:extent cx="5905500" cy="403860"/>
                <wp:effectExtent l="5080" t="5080" r="5080" b="5080"/>
                <wp:wrapNone/>
                <wp:docPr id="8" name=""/>
                <a:graphic xmlns:a="http://schemas.openxmlformats.org/drawingml/2006/main">
                  <a:graphicData uri="http://schemas.microsoft.com/office/word/2010/wordprocessingGroup">
                    <wpg:wgp>
                      <wpg:cNvGrpSpPr/>
                      <wpg:grpSpPr>
                        <a:xfrm>
                          <a:off x="0" y="0"/>
                          <a:ext cx="5905440" cy="403920"/>
                          <a:chOff x="0" y="0"/>
                          <a:chExt cx="5905440" cy="403920"/>
                        </a:xfrm>
                      </wpg:grpSpPr>
                      <wps:wsp>
                        <wps:cNvSpPr/>
                        <wps:spPr>
                          <a:xfrm rot="5400000">
                            <a:off x="2750760" y="-2750760"/>
                            <a:ext cx="403920" cy="5905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7960" y="67320"/>
                            <a:ext cx="56070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5pt;margin-top:-216.15pt;width:441.5pt;height:465pt" coordorigin="75,-4323" coordsize="8830,9300">
                <v:rect id="shape_0" fillcolor="#ffff99" stroked="t" o:allowincell="f" style="position:absolute;left:4032;top:-4323;width:635;height:9299;mso-wrap-style:none;v-text-anchor:middle;rotation:90">
                  <v:fill o:detectmouseclick="t" color2="#ff9900"/>
                  <v:stroke color="#ffcc00" weight="9360" joinstyle="miter" endcap="flat"/>
                  <w10:wrap type="none"/>
                </v:rect>
                <v:shape id="shape_0" fillcolor="#336699" stroked="f" o:allowincell="f" style="position:absolute;left:75;top:115;width:882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rPr>
          <w:rFonts w:ascii="TimesNewRomanPS-BoldMT" w:hAnsi="TimesNewRomanPS-BoldMT" w:cs="TimesNewRomanPS-BoldMT"/>
          <w:b/>
          <w:b/>
          <w:bCs/>
          <w:sz w:val="15"/>
          <w:szCs w:val="15"/>
        </w:rPr>
      </w:pPr>
      <w:r>
        <w:rPr>
          <w:rFonts w:cs="TimesNewRomanPS-BoldMT" w:ascii="TimesNewRomanPS-BoldMT" w:hAnsi="TimesNewRomanPS-BoldMT"/>
          <w:b/>
          <w:bCs/>
          <w:sz w:val="15"/>
          <w:szCs w:val="15"/>
        </w:rPr>
      </w:r>
    </w:p>
    <w:p>
      <w:pPr>
        <w:sectPr>
          <w:type w:val="nextPage"/>
          <w:pgSz w:w="12240" w:h="15840"/>
          <w:pgMar w:left="3000" w:right="640" w:gutter="0" w:header="0" w:top="953" w:footer="0" w:bottom="424"/>
          <w:pgNumType w:fmt="decimal"/>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 xml:space="preserve">Vida larval del macho </w:t>
        <w:tab/>
        <w:tab/>
        <w:t>= 13-17 dí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Vida pupal del macho </w:t>
        <w:tab/>
        <w:tab/>
        <w:t>= 6-8 dí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da adulta del macho</w:t>
        <w:tab/>
        <w:tab/>
        <w:t>= 3-5 dí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eríodo de acoplamiento </w:t>
        <w:tab/>
        <w:t>= 10-45 minut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Reproducción </w:t>
        <w:tab/>
        <w:tab/>
        <w:tab/>
        <w:t>= 8-14 días</w:t>
      </w:r>
    </w:p>
    <w:p>
      <w:pPr>
        <w:pStyle w:val="Normal"/>
        <w:autoSpaceDE w:val="false"/>
        <w:jc w:val="both"/>
        <w:rPr>
          <w:rFonts w:ascii="Arial" w:hAnsi="Arial" w:cs="Arial"/>
        </w:rPr>
      </w:pPr>
      <w:r>
        <w:rPr>
          <w:rFonts w:cs="Arial" w:ascii="Arial" w:hAnsi="Arial"/>
        </w:rPr>
        <w:t>después del acoplami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Vida total de la hembra </w:t>
        <w:tab/>
        <w:tab/>
        <w:t>= 30-48 días</w:t>
      </w:r>
    </w:p>
    <w:p>
      <w:pPr>
        <w:pStyle w:val="Normal"/>
        <w:autoSpaceDE w:val="false"/>
        <w:jc w:val="both"/>
        <w:rPr>
          <w:rFonts w:ascii="Arial" w:hAnsi="Arial" w:cs="Arial"/>
        </w:rPr>
      </w:pPr>
      <w:r>
        <w:rPr>
          <w:rFonts w:cs="Arial" w:ascii="Arial" w:hAnsi="Arial"/>
        </w:rPr>
        <w:t>(promedio de 40,7)</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Fecundidad de la hembra </w:t>
        <w:tab/>
        <w:t>= 310-625</w:t>
      </w:r>
    </w:p>
    <w:p>
      <w:pPr>
        <w:pStyle w:val="Normal"/>
        <w:autoSpaceDE w:val="false"/>
        <w:jc w:val="both"/>
        <w:rPr>
          <w:rFonts w:ascii="Arial" w:hAnsi="Arial" w:cs="Arial"/>
        </w:rPr>
      </w:pPr>
      <w:r>
        <w:rPr>
          <w:rFonts w:cs="Arial" w:ascii="Arial" w:hAnsi="Arial"/>
        </w:rPr>
        <w:t>(promedio de 470 huevos por hemb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eríodo de incubación de </w:t>
        <w:tab/>
        <w:t>= 4-6 horas</w:t>
      </w:r>
    </w:p>
    <w:p>
      <w:pPr>
        <w:pStyle w:val="Normal"/>
        <w:autoSpaceDE w:val="false"/>
        <w:jc w:val="both"/>
        <w:rPr>
          <w:rFonts w:ascii="Arial" w:hAnsi="Arial" w:cs="Arial"/>
        </w:rPr>
      </w:pPr>
      <w:r>
        <w:rPr>
          <w:rFonts w:cs="Arial" w:ascii="Arial" w:hAnsi="Arial"/>
        </w:rPr>
        <w:t>la hemb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o. de ninfas por hembra </w:t>
        <w:tab/>
        <w:t>= 98-239 ninf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Diseminación y control en Pakistá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 xml:space="preserve">La cochinilla adulta y las ninfas son capaces de chupar la savia de tejidos duros como el del tallo principal y de las ramas. Las hojas y los brotes tiernos tampoco escapan a los daños. Las secreciones de los insectos contribuyen al desarrollo de un moho que se cubre de hollín y perturba el proceso de fotosíntesis. Como consecuencia, las plantas se tornan raquíticas y, en casos severos, mueren. El daño provocado por los insectos aparece en forma de manchas localizadas en un campo y se puede tratar de modo local. </w:t>
      </w:r>
      <w:r>
        <w:rPr>
          <w:rFonts w:cs="Arial" w:ascii="Arial" w:hAnsi="Arial"/>
          <w:i/>
          <w:iCs/>
        </w:rPr>
        <w:t xml:space="preserve">Phenacoccus solana </w:t>
      </w:r>
      <w:r>
        <w:rPr>
          <w:rFonts w:cs="Arial" w:ascii="Arial" w:hAnsi="Arial"/>
        </w:rPr>
        <w:t xml:space="preserve">no es conocido como portador de vectores (virus, hongos, etc.) y agentes de contagio, como ha sido el caso con la mosca blanca, </w:t>
      </w:r>
      <w:r>
        <w:rPr>
          <w:rFonts w:cs="Arial" w:ascii="Arial" w:hAnsi="Arial"/>
          <w:i/>
          <w:iCs/>
        </w:rPr>
        <w:t>Bemisia tabaci</w:t>
      </w:r>
      <w:r>
        <w:rPr>
          <w:rFonts w:cs="Arial" w:ascii="Arial" w:hAnsi="Arial"/>
        </w:rPr>
        <w:t>, otra plaga mayor en Pakistán y muchos otros países. Algunos investigadores como Leigh y Mathews (1994), han informado que la cochinilla aparece y sobrevive en algodoneros mal cultivados o sembrados a la sombra, pero no sucede así en Pakistán. Allí, todo el algodón se cultiva con riego y suele estar bien fertilizado. Se ha comprobado que la cochinilla es capaz de atacar a una gama de hospederos y sobrevivir en ellos en Pakistán. El Instituto Central de Investigaciones del Algodón en Multán, Pakistán (2008), realizó estudios sobre los hospederos preferidos de la cochinilla y sus períodos de infestación. Los resultados se muestran en el cuadro de abajo.</w:t>
      </w:r>
    </w:p>
    <w:p>
      <w:pPr>
        <w:pStyle w:val="Normal"/>
        <w:autoSpaceDE w:val="false"/>
        <w:jc w:val="both"/>
        <w:rPr>
          <w:rFonts w:ascii="Arial" w:hAnsi="Arial" w:cs="Arial"/>
        </w:rPr>
      </w:pPr>
      <w:r>
        <w:rPr>
          <w:rFonts w:cs="Arial" w:ascii="Arial" w:hAnsi="Arial"/>
        </w:rPr>
      </w:r>
    </w:p>
    <w:p>
      <w:pPr>
        <w:pStyle w:val="Normal"/>
        <w:autoSpaceDE w:val="false"/>
        <w:jc w:val="both"/>
        <w:rPr/>
      </w:pPr>
      <w:r>
        <mc:AlternateContent>
          <mc:Choice Requires="wpg">
            <w:drawing>
              <wp:anchor behindDoc="1" distT="0" distB="0" distL="114935" distR="114935" simplePos="0" locked="0" layoutInCell="0" allowOverlap="1" relativeHeight="9">
                <wp:simplePos x="0" y="0"/>
                <wp:positionH relativeFrom="column">
                  <wp:posOffset>952500</wp:posOffset>
                </wp:positionH>
                <wp:positionV relativeFrom="paragraph">
                  <wp:posOffset>1747520</wp:posOffset>
                </wp:positionV>
                <wp:extent cx="5905500" cy="403860"/>
                <wp:effectExtent l="5080" t="5080" r="5080" b="5080"/>
                <wp:wrapNone/>
                <wp:docPr id="9" name=""/>
                <a:graphic xmlns:a="http://schemas.openxmlformats.org/drawingml/2006/main">
                  <a:graphicData uri="http://schemas.microsoft.com/office/word/2010/wordprocessingGroup">
                    <wpg:wgp>
                      <wpg:cNvGrpSpPr/>
                      <wpg:grpSpPr>
                        <a:xfrm>
                          <a:off x="0" y="0"/>
                          <a:ext cx="5905440" cy="403920"/>
                          <a:chOff x="0" y="0"/>
                          <a:chExt cx="5905440" cy="403920"/>
                        </a:xfrm>
                      </wpg:grpSpPr>
                      <wps:wsp>
                        <wps:cNvSpPr/>
                        <wps:spPr>
                          <a:xfrm rot="5400000">
                            <a:off x="2750760" y="-2750760"/>
                            <a:ext cx="403920" cy="5905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7960" y="67320"/>
                            <a:ext cx="56070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3.75pt;margin-top:-79pt;width:441.5pt;height:465pt" coordorigin="1875,-1580" coordsize="8830,9300">
                <v:rect id="shape_0" fillcolor="#ffff99" stroked="t" o:allowincell="f" style="position:absolute;left:5832;top:-1580;width:635;height:9299;mso-wrap-style:none;v-text-anchor:middle;rotation:90">
                  <v:fill o:detectmouseclick="t" color2="#ff9900"/>
                  <v:stroke color="#ffcc00" weight="9360" joinstyle="miter" endcap="flat"/>
                  <w10:wrap type="none"/>
                </v:rect>
                <v:shape id="shape_0" fillcolor="#336699" stroked="f" o:allowincell="f" style="position:absolute;left:1875;top:2858;width:8829;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n Pakistán, la siembra del algodón en la provincia de Sindh empieza en marzo / abril, pero en la del Punjab, donde se encuentra casi el 90% de la superficie algodonera nacional, se comienza a sembrar a partir de mediados de mayo. La figura de la página siguiente, se muestra que la cochinilla cuenta con hospederos suficientes como para pasar el invierno fuera de la temporada del algodón y también se reproduce en otros cultivos aun cuando el algodón esté disponible en los campos. Parece, sin embargo, que la cochinilla prefiere el algodón. El Directorio de Alerta de Plagas y Control de Calidad de los Insecticidas del Departamento de Agricultura del Punjab realiza una encuesta todos los años sobre la situación de las plagas del algodón. El personal del Directorio visita los campos algodoneros en la mayoría de los distritos donde se cultiva para verificar el estado de la población de plagas en los campos. Los campos con poblaciones más allá del nivel umbral para cada plaga se denominan ‘</w:t>
      </w:r>
      <w:r>
        <w:rPr>
          <w:rFonts w:cs="Arial" w:ascii="Arial" w:hAnsi="Arial"/>
          <w:i/>
          <w:iCs/>
        </w:rPr>
        <w:t>hotspots</w:t>
      </w:r>
      <w:r>
        <w:rPr>
          <w:rFonts w:cs="Arial" w:ascii="Arial" w:hAnsi="Arial"/>
        </w:rPr>
        <w:t xml:space="preserve">’ (puntos candentes) para esa plaga. Los datos sobre los puntos candentes de la cochinilla demuestran que esa plaga va en aumento desde hace tres años. Los datos que aparecen son el promedio de las observaciones realizadas durante toda la temporada y demuestran que el 28,2% de los puntos visitados en 2007/08 tenían infestaciones de cochinilla por encima del nivel umbral y que requerían tratamiento con insecticidas. Compárese esa cifra con la del 5,6% de los puntos candentes en 2006/07. Datos similares para otras plagas demostraron que el nivel de presión de las plagas descendió o permaneció estable con excepción de la enfermedad de la rizadura de la hoja, cuya incidencia fue ligeramente más elevada en 2006/07 que en la temporada anterior. En la temporada de 2007/08, casi la mitad de los campos estuvieron clasificados como puntos candentes de la enfermedad del virus de la rizadura de la hoja, pero a pesar de ello, estuvo un 1% por debajo de los registrados en la temporada de 2006/07. Los puntos candentes del gusano americano de la cápsula, </w:t>
      </w:r>
      <w:r>
        <w:rPr>
          <w:rFonts w:cs="Arial" w:ascii="Arial" w:hAnsi="Arial"/>
          <w:i/>
          <w:iCs/>
        </w:rPr>
        <w:t>Helicoverpa armigera</w:t>
      </w:r>
      <w:r>
        <w:rPr>
          <w:rFonts w:cs="Arial" w:ascii="Arial" w:hAnsi="Arial"/>
        </w:rPr>
        <w:t xml:space="preserve">, el gusano rosado de la cápsula, </w:t>
      </w:r>
      <w:r>
        <w:rPr>
          <w:rFonts w:cs="Arial" w:ascii="Arial" w:hAnsi="Arial"/>
          <w:i/>
          <w:iCs/>
        </w:rPr>
        <w:t xml:space="preserve">Pectinophora gossypiella, </w:t>
      </w:r>
      <w:r>
        <w:rPr>
          <w:rFonts w:cs="Arial" w:ascii="Arial" w:hAnsi="Arial"/>
        </w:rPr>
        <w:t xml:space="preserve">y la gardama, </w:t>
      </w:r>
      <w:r>
        <w:rPr>
          <w:rFonts w:cs="Arial" w:ascii="Arial" w:hAnsi="Arial"/>
          <w:i/>
          <w:iCs/>
        </w:rPr>
        <w:t xml:space="preserve">Spodoptera exigua, </w:t>
      </w:r>
      <w:r>
        <w:rPr>
          <w:rFonts w:cs="Arial" w:ascii="Arial" w:hAnsi="Arial"/>
        </w:rPr>
        <w:t>representaron menos del 10% desde 2004/05.</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cochinilla es una nueva plaga para el algodón en Pakistán y todavía falta mucho por conocer acerca de su comportamiento, su ciclo de vida, y las posibles medidas para su control. Ya se ha ensayado con una serie de insecticidas y la mayoría logra controlar cerca del 75% de la población en 24 horas, pero la mortalidad no seguía aumentando en las 72 horas siguientes ni en la próxima semana (Anónimo, 2008). Otros plaguicidas en fase de prueba han logrado un control del 95% en 24 horas. La especie de cochinilla que se encuentra en Pakistán tiene una capa hidrófoba en torno a su cuerpo, que hace difícil el control por medio de insecticidas. Para lograr el control eficaz por medios químicos, el insecticida tiene que ser capaz de disolver la capa cerosa exterior. Además, el insecticida debe ser eficaz contra las ninfas y los adultos. La plaga aparece en forma de manchas dentro de los campos, lo que dificulta la determinación del umbral para iniciar las medidas de control químico. La experiencia de Pakistán con aplicaciones de insecticidas por aspersión indica que estos aspersores son capaces de llegar al tallo principal y a las ramas, como los aspersores de mochila, los cuales han logrado mejores resultados que los aspersores que producen una fina nebulización que no llega más allá de las hojas. Pakistán también está estudiando varias especies de depredadores de la cochinilla, en particular </w:t>
      </w:r>
      <w:r>
        <w:rPr>
          <w:rFonts w:cs="Arial" w:ascii="Arial" w:hAnsi="Arial"/>
          <w:i/>
          <w:iCs/>
        </w:rPr>
        <w:t xml:space="preserve">Menochilus sexmaculatus </w:t>
      </w:r>
      <w:r>
        <w:rPr>
          <w:rFonts w:cs="Arial" w:ascii="Arial" w:hAnsi="Arial"/>
        </w:rPr>
        <w:t xml:space="preserve">y </w:t>
      </w:r>
      <w:r>
        <w:rPr>
          <w:rFonts w:cs="Arial" w:ascii="Arial" w:hAnsi="Arial"/>
          <w:i/>
          <w:iCs/>
        </w:rPr>
        <w:t>Brumus suturalis</w:t>
      </w:r>
      <w:r>
        <w:rPr>
          <w:rFonts w:cs="Arial" w:ascii="Arial" w:hAnsi="Arial"/>
        </w:rPr>
        <w:t xml:space="preserve">. Según las experiencias, </w:t>
      </w:r>
      <w:r>
        <w:rPr>
          <w:rFonts w:cs="Arial" w:ascii="Arial" w:hAnsi="Arial"/>
          <w:i/>
          <w:iCs/>
        </w:rPr>
        <w:t xml:space="preserve">Menochilus sexmaculatus </w:t>
      </w:r>
      <w:r>
        <w:rPr>
          <w:rFonts w:cs="Arial" w:ascii="Arial" w:hAnsi="Arial"/>
        </w:rPr>
        <w:t xml:space="preserve">logra devorar en su ciclo de vida, hasta 10.000 cochinillas del primer instar. </w:t>
      </w:r>
      <w:r>
        <w:rPr>
          <w:rFonts w:cs="Arial" w:ascii="Arial" w:hAnsi="Arial"/>
          <w:i/>
          <w:iCs/>
        </w:rPr>
        <w:t xml:space="preserve">Scymnus Coccivora </w:t>
      </w:r>
      <w:r>
        <w:rPr>
          <w:rFonts w:cs="Arial" w:ascii="Arial" w:hAnsi="Arial"/>
        </w:rPr>
        <w:t xml:space="preserve">y </w:t>
      </w:r>
      <w:r>
        <w:rPr>
          <w:rFonts w:cs="Arial" w:ascii="Arial" w:hAnsi="Arial"/>
          <w:i/>
          <w:iCs/>
        </w:rPr>
        <w:t xml:space="preserve">Diadiplosis </w:t>
      </w:r>
      <w:r>
        <w:rPr>
          <w:rFonts w:cs="Arial" w:ascii="Arial" w:hAnsi="Arial"/>
        </w:rPr>
        <w:t>spp. también se han encontrado en grandes cantidades en campos infestados de cochinillas.</w:t>
      </w:r>
    </w:p>
    <w:p>
      <w:pPr>
        <w:sectPr>
          <w:type w:val="nextPage"/>
          <w:pgSz w:w="12240" w:h="15840"/>
          <w:pgMar w:left="700" w:right="640" w:gutter="0" w:header="0" w:top="635" w:footer="0" w:bottom="953"/>
          <w:pgNumType w:fmt="decimal"/>
          <w:cols w:num="2" w:space="300" w:equalWidth="true" w:sep="false"/>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drawing>
          <wp:inline distT="0" distB="0" distL="0" distR="0">
            <wp:extent cx="5805805" cy="29952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9" t="-12" r="-9" b="-12"/>
                    <a:stretch>
                      <a:fillRect/>
                    </a:stretch>
                  </pic:blipFill>
                  <pic:spPr bwMode="auto">
                    <a:xfrm>
                      <a:off x="0" y="0"/>
                      <a:ext cx="5805805" cy="2995295"/>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lang w:val="en-US" w:eastAsia="en-US"/>
        </w:rPr>
        <w:drawing>
          <wp:inline distT="0" distB="0" distL="0" distR="0">
            <wp:extent cx="2860040" cy="2756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4" t="-14" r="-14" b="-14"/>
                    <a:stretch>
                      <a:fillRect/>
                    </a:stretch>
                  </pic:blipFill>
                  <pic:spPr bwMode="auto">
                    <a:xfrm>
                      <a:off x="0" y="0"/>
                      <a:ext cx="2860040" cy="2756535"/>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p>
      <w:pPr>
        <w:sectPr>
          <w:type w:val="continuous"/>
          <w:pgSz w:w="12240" w:h="15840"/>
          <w:pgMar w:left="700" w:right="640" w:gutter="0" w:header="0" w:top="635" w:footer="0" w:bottom="953"/>
          <w:formProt w:val="false"/>
          <w:textDirection w:val="lrTb"/>
          <w:docGrid w:type="default" w:linePitch="360" w:charSpace="0"/>
        </w:sectPr>
      </w:pPr>
    </w:p>
    <w:p>
      <w:pPr>
        <w:pStyle w:val="Normal"/>
        <w:autoSpaceDE w:val="false"/>
        <w:jc w:val="both"/>
        <w:rPr>
          <w:rFonts w:ascii="Arial" w:hAnsi="Arial" w:cs="Arial"/>
          <w:b/>
          <w:b/>
          <w:bCs/>
          <w:sz w:val="28"/>
          <w:szCs w:val="28"/>
        </w:rPr>
      </w:pPr>
      <w:r>
        <w:rPr>
          <w:rFonts w:cs="Arial" w:ascii="Arial" w:hAnsi="Arial"/>
          <w:b/>
          <w:bCs/>
          <w:sz w:val="28"/>
          <w:szCs w:val="28"/>
        </w:rPr>
        <w:t>Difusión y control en Indi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mc:AlternateContent>
          <mc:Choice Requires="wpg">
            <w:drawing>
              <wp:anchor behindDoc="1" distT="0" distB="0" distL="114935" distR="114935" simplePos="0" locked="0" layoutInCell="0" allowOverlap="1" relativeHeight="10">
                <wp:simplePos x="0" y="0"/>
                <wp:positionH relativeFrom="column">
                  <wp:posOffset>952500</wp:posOffset>
                </wp:positionH>
                <wp:positionV relativeFrom="paragraph">
                  <wp:posOffset>2700020</wp:posOffset>
                </wp:positionV>
                <wp:extent cx="5905500" cy="403860"/>
                <wp:effectExtent l="5080" t="5080" r="5080" b="5080"/>
                <wp:wrapNone/>
                <wp:docPr id="12" name=""/>
                <a:graphic xmlns:a="http://schemas.openxmlformats.org/drawingml/2006/main">
                  <a:graphicData uri="http://schemas.microsoft.com/office/word/2010/wordprocessingGroup">
                    <wpg:wgp>
                      <wpg:cNvGrpSpPr/>
                      <wpg:grpSpPr>
                        <a:xfrm>
                          <a:off x="0" y="0"/>
                          <a:ext cx="5905440" cy="403920"/>
                          <a:chOff x="0" y="0"/>
                          <a:chExt cx="5905440" cy="403920"/>
                        </a:xfrm>
                      </wpg:grpSpPr>
                      <wps:wsp>
                        <wps:cNvSpPr/>
                        <wps:spPr>
                          <a:xfrm rot="5400000">
                            <a:off x="2750760" y="-2750760"/>
                            <a:ext cx="403920" cy="5905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7960" y="67320"/>
                            <a:ext cx="56070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3.75pt;margin-top:-4pt;width:441.5pt;height:465pt" coordorigin="1875,-80" coordsize="8830,9300">
                <v:rect id="shape_0" fillcolor="#ffff99" stroked="t" o:allowincell="f" style="position:absolute;left:5832;top:-80;width:635;height:9299;mso-wrap-style:none;v-text-anchor:middle;rotation:90">
                  <v:fill o:detectmouseclick="t" color2="#ff9900"/>
                  <v:stroke color="#ffcc00" weight="9360" joinstyle="miter" endcap="flat"/>
                  <w10:wrap type="none"/>
                </v:rect>
                <v:shape id="shape_0" fillcolor="#336699" stroked="f" o:allowincell="f" style="position:absolute;left:1875;top:4358;width:8829;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Hace muy poco que se descubrió la cochinilla en el algodón, pero ya se ha convertido en una de las mayores plagas que afectan a ese cultivo en todos los estados algodoneros del país. Los estados de Punjab y Haryana han sido severamente afectados en 2007/08, por encontrarse cerca de la frontera con Pakistán. Se ha informado de daños moderados en Maharashtra, Tamil Nadu y Andhra Pradesh. El Instituto Central de Investigaciones del Algodón (CICR, por sus siglas en inglés) del Consejo de Investigaciones Agrícolas de India, en Nagpur, ha identificado dos especies de cochinilla que están afectando el algodón en la India. El CICR acopió 321 colonias del cinturón algodonero y llegó a la conclusión de que casi el 95% de las colonias examinadas correspondían a la cochinilla Solenopsis, </w:t>
      </w:r>
      <w:r>
        <w:rPr>
          <w:rFonts w:cs="Arial" w:ascii="Arial" w:hAnsi="Arial"/>
          <w:i/>
          <w:iCs/>
        </w:rPr>
        <w:t xml:space="preserve">Phenacoccus solenopsis </w:t>
      </w:r>
      <w:r>
        <w:rPr>
          <w:rFonts w:cs="Arial" w:ascii="Arial" w:hAnsi="Arial"/>
        </w:rPr>
        <w:t xml:space="preserve">(Tinsley), mientras que le 5% correspondía a la cochinilla rosada del marpacífico, </w:t>
      </w:r>
      <w:r>
        <w:rPr>
          <w:rFonts w:cs="Arial" w:ascii="Arial" w:hAnsi="Arial"/>
          <w:i/>
          <w:iCs/>
        </w:rPr>
        <w:t xml:space="preserve">Maconellicoccus hirsutus </w:t>
      </w:r>
      <w:r>
        <w:rPr>
          <w:rFonts w:cs="Arial" w:ascii="Arial" w:hAnsi="Arial"/>
        </w:rPr>
        <w:t xml:space="preserve">(Green). El análisis de ADN demostró que la población de </w:t>
      </w:r>
      <w:r>
        <w:rPr>
          <w:rFonts w:cs="Arial" w:ascii="Arial" w:hAnsi="Arial"/>
          <w:i/>
          <w:iCs/>
        </w:rPr>
        <w:t xml:space="preserve">Phenacoccus solenopsis </w:t>
      </w:r>
      <w:r>
        <w:rPr>
          <w:rFonts w:cs="Arial" w:ascii="Arial" w:hAnsi="Arial"/>
        </w:rPr>
        <w:t xml:space="preserve">en toda India era idéntica, con muy poca diversidad genética dentro de ella. La cochinilla Solenopsis, </w:t>
      </w:r>
      <w:r>
        <w:rPr>
          <w:rFonts w:cs="Arial" w:ascii="Arial" w:hAnsi="Arial"/>
          <w:i/>
          <w:iCs/>
        </w:rPr>
        <w:t xml:space="preserve">Phenacoccus solenopsis </w:t>
      </w:r>
      <w:r>
        <w:rPr>
          <w:rFonts w:cs="Arial" w:ascii="Arial" w:hAnsi="Arial"/>
        </w:rPr>
        <w:t xml:space="preserve">(Tinsley), es nueva en India, mientras que la cochinilla rosada había sido detectada en </w:t>
      </w:r>
      <w:r>
        <w:rPr>
          <w:rFonts w:cs="Arial" w:ascii="Arial" w:hAnsi="Arial"/>
          <w:i/>
          <w:iCs/>
        </w:rPr>
        <w:t xml:space="preserve">G. arboreum </w:t>
      </w:r>
      <w:r>
        <w:rPr>
          <w:rFonts w:cs="Arial" w:ascii="Arial" w:hAnsi="Arial"/>
        </w:rPr>
        <w:t xml:space="preserve">y </w:t>
      </w:r>
      <w:r>
        <w:rPr>
          <w:rFonts w:cs="Arial" w:ascii="Arial" w:hAnsi="Arial"/>
          <w:i/>
          <w:iCs/>
        </w:rPr>
        <w:t xml:space="preserve">G. herbaceum </w:t>
      </w:r>
      <w:r>
        <w:rPr>
          <w:rFonts w:cs="Arial" w:ascii="Arial" w:hAnsi="Arial"/>
        </w:rPr>
        <w:t>ya en 1980, sin que se hubiera convertido nunca en plaga. Los ataques de la cochinilla rosada son pocos y esporádicos, como siempre han sido en el pasado. El CICR recomienda las siguientes medidas para controlar la cochinill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s cochinillas en los campos se reproducen en las malezas sobre los muros de contención y después pasan a los algodoneros durante la temporada. Por eso es preciso eliminar y destruir todas las malezas hospederas de la cochinilla que crecen en los muros de contención, canales de riego y eriales en la zo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studios preliminares realizados en el Instituto Central de Investigaciones Algodoneras de India, demuestran que </w:t>
      </w:r>
      <w:r>
        <w:rPr>
          <w:rFonts w:cs="Arial" w:ascii="Arial" w:hAnsi="Arial"/>
          <w:i/>
          <w:iCs/>
        </w:rPr>
        <w:t xml:space="preserve">P. Solenopsis </w:t>
      </w:r>
      <w:r>
        <w:rPr>
          <w:rFonts w:cs="Arial" w:ascii="Arial" w:hAnsi="Arial"/>
        </w:rPr>
        <w:t>no se reproduce en el gandul. Así pues, sembrar hileras de gandul por los bordes de los campos de algodón a manera de cultivo-barrera también podría impedir las infestaciones de cochini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experiencia de India enseña que al inicio la infestación de cochinilla se limita a un puñado de plantas en los surcos de los bordes del campo cercanos a las fuentes de infestación. Por lo tanto, se puede manejar la infestación con eficacia a partir de la detección temprana y el comienzo oportuno de intervenciones para controlar las etapas iniciales de la infest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 los casos de ataques severos, se recomienda la eliminación y destrucción de las plantas afectadas para impedir la diseminación de la plag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 se debe recurrir a insecticidas de alta toxicidad ecológica, como el metil paratión, por el afán de lograr un control perfecto de la cochinilla. Sin embargo, en las plantas severamente infestadas se puede empapar el tallo principal de algún insecticida sistém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aconseja no hacer uso agresivo de los insecticidas contra la cochinilla ya que resulta peligroso emplear insecticidas para el manejo de plagas exóticas por su capacidad de sobrevivir, reproducirse y diseminarse en ausencia de enemigos naturales loca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Los estudios preliminares realizados en India demuestran que el escarabajo llamado “cotorrita”, </w:t>
      </w:r>
      <w:r>
        <w:rPr>
          <w:rFonts w:cs="Arial" w:ascii="Arial" w:hAnsi="Arial"/>
          <w:i/>
          <w:iCs/>
        </w:rPr>
        <w:t xml:space="preserve">Cryptolaemus montrouzieri </w:t>
      </w:r>
      <w:r>
        <w:rPr>
          <w:rFonts w:cs="Arial" w:ascii="Arial" w:hAnsi="Arial"/>
        </w:rPr>
        <w:t xml:space="preserve">(Mulsant), depredador natural de la cochinilla, ataca a </w:t>
      </w:r>
      <w:r>
        <w:rPr>
          <w:rFonts w:cs="Arial" w:ascii="Arial" w:hAnsi="Arial"/>
          <w:i/>
          <w:iCs/>
        </w:rPr>
        <w:t xml:space="preserve">P. solenopsis </w:t>
      </w:r>
      <w:r>
        <w:rPr>
          <w:rFonts w:cs="Arial" w:ascii="Arial" w:hAnsi="Arial"/>
        </w:rPr>
        <w:t>con voracidad. Se recomienda realizar inoculaciones de “cotorritas” antes de la temporada algodonera sobre las malezas y la vegetación perenne donde suele encontrarse la cochinilla, y durante la temporada sobre las plantas infest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Centro Nacional para el Manejo Integrado de Plagas (NCIPM, por sus siglas en inglés) de Nueva Delhi, India, realizó visitas a las zonas algodoneras en mayo de 2008, cuando ya se había sembrado algún algodón en la región norte del país. Los expertos hallaron fuertes infestaciones de cochinilla en las plantas de </w:t>
      </w:r>
      <w:r>
        <w:rPr>
          <w:rFonts w:cs="Arial" w:ascii="Arial" w:hAnsi="Arial"/>
          <w:i/>
          <w:iCs/>
        </w:rPr>
        <w:t>Parthenium</w:t>
      </w:r>
      <w:r>
        <w:rPr>
          <w:rFonts w:cs="Arial" w:ascii="Arial" w:hAnsi="Arial"/>
        </w:rPr>
        <w:t xml:space="preserve">, sobre todo las que crecían cerca de los canales de irrigación. La infestación era severa en algunos lugares. Sobre el </w:t>
      </w:r>
      <w:r>
        <w:rPr>
          <w:rFonts w:cs="Arial" w:ascii="Arial" w:hAnsi="Arial"/>
          <w:i/>
          <w:iCs/>
        </w:rPr>
        <w:t xml:space="preserve">Parthenium </w:t>
      </w:r>
      <w:r>
        <w:rPr>
          <w:rFonts w:cs="Arial" w:ascii="Arial" w:hAnsi="Arial"/>
        </w:rPr>
        <w:t>hallaron todas las etapas de la cochinilla: bolsas de huevos, larvas de 1</w:t>
      </w:r>
      <w:r>
        <w:rPr>
          <w:rFonts w:cs="Arial" w:ascii="Arial" w:hAnsi="Arial"/>
          <w:sz w:val="12"/>
          <w:szCs w:val="12"/>
        </w:rPr>
        <w:t>er</w:t>
      </w:r>
      <w:r>
        <w:rPr>
          <w:rFonts w:cs="Arial" w:ascii="Arial" w:hAnsi="Arial"/>
        </w:rPr>
        <w:t>, 2</w:t>
      </w:r>
      <w:r>
        <w:rPr>
          <w:rFonts w:cs="Arial" w:ascii="Arial" w:hAnsi="Arial"/>
          <w:sz w:val="12"/>
          <w:szCs w:val="12"/>
        </w:rPr>
        <w:t xml:space="preserve">do </w:t>
      </w:r>
      <w:r>
        <w:rPr>
          <w:rFonts w:cs="Arial" w:ascii="Arial" w:hAnsi="Arial"/>
        </w:rPr>
        <w:t>y 3</w:t>
      </w:r>
      <w:r>
        <w:rPr>
          <w:rFonts w:cs="Arial" w:ascii="Arial" w:hAnsi="Arial"/>
          <w:sz w:val="12"/>
          <w:szCs w:val="12"/>
        </w:rPr>
        <w:t xml:space="preserve">er </w:t>
      </w:r>
      <w:r>
        <w:rPr>
          <w:rFonts w:cs="Arial" w:ascii="Arial" w:hAnsi="Arial"/>
        </w:rPr>
        <w:t xml:space="preserve">instares, así como hembras adultas. La encuesta también reveló que en las zonas donde abundaban escarabajos coccinélidos, </w:t>
      </w:r>
      <w:r>
        <w:rPr>
          <w:rFonts w:cs="Arial" w:ascii="Arial" w:hAnsi="Arial"/>
          <w:i/>
          <w:iCs/>
        </w:rPr>
        <w:t xml:space="preserve">Cheilomenes sexmaculata </w:t>
      </w:r>
      <w:r>
        <w:rPr>
          <w:rFonts w:cs="Arial" w:ascii="Arial" w:hAnsi="Arial"/>
        </w:rPr>
        <w:t xml:space="preserve">y </w:t>
      </w:r>
      <w:r>
        <w:rPr>
          <w:rFonts w:cs="Arial" w:ascii="Arial" w:hAnsi="Arial"/>
          <w:i/>
          <w:iCs/>
        </w:rPr>
        <w:t>Hippodamia convergens</w:t>
      </w:r>
      <w:r>
        <w:rPr>
          <w:rFonts w:cs="Arial" w:ascii="Arial" w:hAnsi="Arial"/>
        </w:rPr>
        <w:t>, las poblaciones de cochinillas eran pocas o inexist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Síntomas de la cochinilla y complejidad de las especi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1">
                <wp:simplePos x="0" y="0"/>
                <wp:positionH relativeFrom="column">
                  <wp:posOffset>825500</wp:posOffset>
                </wp:positionH>
                <wp:positionV relativeFrom="paragraph">
                  <wp:posOffset>677545</wp:posOffset>
                </wp:positionV>
                <wp:extent cx="5905500" cy="403860"/>
                <wp:effectExtent l="5080" t="5080" r="5080" b="5080"/>
                <wp:wrapNone/>
                <wp:docPr id="13" name=""/>
                <a:graphic xmlns:a="http://schemas.openxmlformats.org/drawingml/2006/main">
                  <a:graphicData uri="http://schemas.microsoft.com/office/word/2010/wordprocessingGroup">
                    <wpg:wgp>
                      <wpg:cNvGrpSpPr/>
                      <wpg:grpSpPr>
                        <a:xfrm>
                          <a:off x="0" y="0"/>
                          <a:ext cx="5905440" cy="403920"/>
                          <a:chOff x="0" y="0"/>
                          <a:chExt cx="5905440" cy="403920"/>
                        </a:xfrm>
                      </wpg:grpSpPr>
                      <wps:wsp>
                        <wps:cNvSpPr/>
                        <wps:spPr>
                          <a:xfrm rot="5400000">
                            <a:off x="2750760" y="-2750760"/>
                            <a:ext cx="403920" cy="5905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7960" y="67320"/>
                            <a:ext cx="56070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3.75pt;margin-top:-163.25pt;width:441.5pt;height:465pt" coordorigin="1675,-3265" coordsize="8830,9300">
                <v:rect id="shape_0" fillcolor="#ffff99" stroked="t" o:allowincell="f" style="position:absolute;left:5632;top:-3265;width:635;height:9299;mso-wrap-style:none;v-text-anchor:middle;rotation:90">
                  <v:fill o:detectmouseclick="t" color2="#ff9900"/>
                  <v:stroke color="#ffcc00" weight="9360" joinstyle="miter" endcap="flat"/>
                  <w10:wrap type="none"/>
                </v:rect>
                <v:shape id="shape_0" fillcolor="#336699" stroked="f" o:allowincell="f" style="position:absolute;left:1675;top:1173;width:8829;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a causa del repentino surgimiento de la cochinilla como plaga importante aún se desconoce. Se ha dicho que el aumento de varias especies de cochinilla en los cultivos y en la flora silvestre se ha producido principalmente por ciertos cambios abióticos en el clima y en el medio ambiente (Tanwar, </w:t>
      </w:r>
      <w:r>
        <w:rPr>
          <w:rFonts w:cs="Arial" w:ascii="Arial" w:hAnsi="Arial"/>
          <w:i/>
          <w:iCs/>
        </w:rPr>
        <w:t>et al</w:t>
      </w:r>
      <w:r>
        <w:rPr>
          <w:rFonts w:cs="Arial" w:ascii="Arial" w:hAnsi="Arial"/>
        </w:rPr>
        <w:t>., 2007). En Pakistán, la incidencia de la cochinilla está vinculada con la humedad; los aumentos de humedad traen aumentos en las poblaciones de cochinilla. En Pakistán se ha detectado que ciertas especies son más vulnerables a la cochinilla que otras. La cochinilla ataca las partes en crecimiento de la planta, el tallo principal, las ramas y las frutas. Las partes en crecimiento se amontonan y las plantas afectadas se tornan raquíticas, producen menos flores y menor cantidad de cápsulas, y las que se forman son más pequeñas. También afecta severamente, la apertura de las cápsulas, lo que redunda en serias pérdidas de rendimiento. A continuación se enumeran algunos síntomas má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Hojas y retoños arrugados y torci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Hojas amontonadas y sin abri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Hojas sin abrir que a menudo se marchitan y muer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Brotes torcidos o amontonados, masas de mosca blanca en los capullos, ramas, frutas y raí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Aparición de mielecilla en las hoj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Copiosa cantidad de mielecilla segregada por la cochinilla, lo que atrae a las hormigas y contribuye al desarrollo de moho negro de hollín que inhibe la capacidad de la planta para fabricar su alimento. Las plantas severamente afectadas por el moho de hollín tienen el aspecto de haber sido quem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hormigas se alimentan de la mielecilla que producen las cochinillas, ayudan a diseminar la plaga y también protegen a la cochinilla de las cotorritas depredadoras, parásitos y otros enemigos naturales. Las hormigas mantienen la colonia libre de detritus que se puede acumular en la mielecilla segregada por la cochini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chinilla no era una plaga del algodón en India y Pakistán y es posible que haya sido introducida fortuitamente en el subcontinente desde los Estados Unidos donde se ha reportado su existencia en ese cultivo desde 1991. Desde entonces, las especies que se han detectado en India también se conocen en otros cultivos en América Central, el Caribe y Ecuador desde 1992, en Chile desde 2002, en Argentina desde 2003 y en Brasil desde 2005. Pero la cochinilla no ha llegado a ser un azote en ninguno de esos países. Sin embargo, desde la llegada de la cochinilla al subcontinente, parecería que el clima favorable y la abundancia de hospederos facilitaron su diseminación por India y Pakistán. ¿Cuál será su próximo destino? Si nos guiamos por la enfermedad del virus de la rizadura de la hoja, es probable de que hallemos la cochinilla en China (continent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Muestras de la cochinilla hallada en Pakistán fueron enviadas al Museo de Historia Natural del Reino Unido, donde identificaron la especie como </w:t>
      </w:r>
      <w:r>
        <w:rPr>
          <w:rFonts w:cs="Arial" w:ascii="Arial" w:hAnsi="Arial"/>
          <w:i/>
          <w:iCs/>
        </w:rPr>
        <w:t>Phenacoccus solani</w:t>
      </w:r>
      <w:r>
        <w:rPr>
          <w:rFonts w:cs="Arial" w:ascii="Arial" w:hAnsi="Arial"/>
        </w:rPr>
        <w:t xml:space="preserve">. Estudios independientes de identificación realizados en Estados Unidos confirmaron que la cochinilla que se encuentra en el algodón de Pakistán es </w:t>
      </w:r>
      <w:r>
        <w:rPr>
          <w:rFonts w:cs="Arial" w:ascii="Arial" w:hAnsi="Arial"/>
          <w:i/>
          <w:iCs/>
        </w:rPr>
        <w:t xml:space="preserve">Phenacoccus solani. </w:t>
      </w:r>
      <w:r>
        <w:rPr>
          <w:rFonts w:cs="Arial" w:ascii="Arial" w:hAnsi="Arial"/>
        </w:rPr>
        <w:t xml:space="preserve">Sin embargo, algunos entomólogos en Pakistán difieren de esa conclusión y piensan que es morfológicamente similar a </w:t>
      </w:r>
      <w:r>
        <w:rPr>
          <w:rFonts w:cs="Arial" w:ascii="Arial" w:hAnsi="Arial"/>
          <w:i/>
          <w:iCs/>
        </w:rPr>
        <w:t xml:space="preserve">Phenacoccus solenopsi, </w:t>
      </w:r>
      <w:r>
        <w:rPr>
          <w:rFonts w:cs="Arial" w:ascii="Arial" w:hAnsi="Arial"/>
        </w:rPr>
        <w:t xml:space="preserve">la misma especie que se encuentra en India. Entre las dos especies hay algunas diferencias menores: </w:t>
      </w:r>
      <w:r>
        <w:rPr>
          <w:rFonts w:cs="Arial" w:ascii="Arial" w:hAnsi="Arial"/>
          <w:i/>
          <w:iCs/>
        </w:rPr>
        <w:t xml:space="preserve">Phenacoccus solani </w:t>
      </w:r>
      <w:r>
        <w:rPr>
          <w:rFonts w:cs="Arial" w:ascii="Arial" w:hAnsi="Arial"/>
        </w:rPr>
        <w:t xml:space="preserve">no tiene saco de huevos; su antena tiene de 8 a 9 segmentos; su reproducción es exclusivamente sexual, y aprovecha una amplia gama de plantas hospederas. </w:t>
      </w:r>
      <w:r>
        <w:rPr>
          <w:rFonts w:cs="Arial" w:ascii="Arial" w:hAnsi="Arial"/>
          <w:i/>
          <w:iCs/>
        </w:rPr>
        <w:t xml:space="preserve">Phenacoccus solenopsis </w:t>
      </w:r>
      <w:r>
        <w:rPr>
          <w:rFonts w:cs="Arial" w:ascii="Arial" w:hAnsi="Arial"/>
        </w:rPr>
        <w:t xml:space="preserve">sí cuenta con saco de huevos; su antena tiene 9 segmentos regulares; su reproducción es sexual y asexual, y su gama de hospederos es limitada. Desde Pakistán también se ha informado acerca de una especie desconocida de cochinilla. La especie desconocida tiene saco de huevos, se reproduce por vía sexual y asexual, tiene patas pardas (en comparación con las patas rojas de </w:t>
      </w:r>
      <w:r>
        <w:rPr>
          <w:rFonts w:cs="Arial" w:ascii="Arial" w:hAnsi="Arial"/>
          <w:i/>
          <w:iCs/>
        </w:rPr>
        <w:t xml:space="preserve">Phenacoccus solani </w:t>
      </w:r>
      <w:r>
        <w:rPr>
          <w:rFonts w:cs="Arial" w:ascii="Arial" w:hAnsi="Arial"/>
        </w:rPr>
        <w:t xml:space="preserve">y </w:t>
      </w:r>
      <w:r>
        <w:rPr>
          <w:rFonts w:cs="Arial" w:ascii="Arial" w:hAnsi="Arial"/>
          <w:i/>
          <w:iCs/>
        </w:rPr>
        <w:t>Phenacoccus solenopsis</w:t>
      </w:r>
      <w:r>
        <w:rPr>
          <w:rFonts w:cs="Arial" w:ascii="Arial" w:hAnsi="Arial"/>
        </w:rPr>
        <w:t>) y tiene una amplia gama de hospeder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gunas de las características que comparten todas la cochinillas son las siguientes: son sexualmente dimorfas; la hembras son ninfales y desprovistas de alas; exhiben una morfología reducida y no sufren una metamorfosis completa, es decir, no tienen distintas etapas larvales y pupales. Por su parte, los machos tienen alas y cambian completamente durante su vida de ninfas ovoides sin alas a insectos maduros, completamente desarrollados que vuelan como avispas. Los machos tienen dos “colas” cerosas, órganos bucales no funcionales y viven sólo unos cuantos días. Las hembras pasan por tres etapas: huevo, ninfa y adulto, mientras que el macho pasa por cuatro etapas: huevo, ninfa, pupa y adulto. La cochinilla hembra completamente desarrollada es de un blanco brillante, tiene forma ovoide y mide casi 3-4 mm. de largo y 1-2 mm. De ancho. La cochinilla rosada del marpacífico es diferente de los otros dos tipos debido a una toxina (es decir, nociva para la planta). El color de esta plaga es entre rosado y pardo rojizo. Las hembras no cuentan con filamentos en los costados (laterales), pero sí tienen dos cortos filamentos en forma de vela. La hembra de la cochinilla rosada del marpacífico cuenta con un saco en el que pone sus huevos. Las hembras mueren al poco tiempo de poner los huevos. Las siguientes son algunas otras especies de cochinilla que atacan a otros culti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i/>
          <w:iCs/>
        </w:rPr>
        <w:t xml:space="preserve">Planococcus ficus </w:t>
      </w:r>
      <w:r>
        <w:rPr>
          <w:rFonts w:cs="Arial" w:ascii="Arial" w:hAnsi="Arial"/>
        </w:rPr>
        <w:t>(Signoret) Cochinilla de los viñe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i/>
          <w:iCs/>
        </w:rPr>
        <w:t xml:space="preserve">Planococcus ficus </w:t>
      </w:r>
      <w:r>
        <w:rPr>
          <w:rFonts w:cs="Arial" w:ascii="Arial" w:hAnsi="Arial"/>
        </w:rPr>
        <w:t>citri Cochinilla de los cítr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i/>
          <w:iCs/>
        </w:rPr>
        <w:t xml:space="preserve">Rastrococcus invadens </w:t>
      </w:r>
      <w:r>
        <w:rPr>
          <w:rFonts w:cs="Arial" w:ascii="Arial" w:hAnsi="Arial"/>
        </w:rPr>
        <w:t>Cochinilla del man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i/>
          <w:iCs/>
        </w:rPr>
        <w:t xml:space="preserve">Phenacoccus manihoti </w:t>
      </w:r>
      <w:r>
        <w:rPr>
          <w:rFonts w:cs="Arial" w:ascii="Arial" w:hAnsi="Arial"/>
        </w:rPr>
        <w:t>Cochinilla de la yu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i/>
          <w:iCs/>
        </w:rPr>
        <w:t xml:space="preserve">Saccharicoccus sacchari </w:t>
      </w:r>
      <w:r>
        <w:rPr>
          <w:rFonts w:cs="Arial" w:ascii="Arial" w:hAnsi="Arial"/>
        </w:rPr>
        <w:t>Cochinilla rosada de la caña de azúc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2">
                <wp:simplePos x="0" y="0"/>
                <wp:positionH relativeFrom="column">
                  <wp:posOffset>698500</wp:posOffset>
                </wp:positionH>
                <wp:positionV relativeFrom="paragraph">
                  <wp:posOffset>268605</wp:posOffset>
                </wp:positionV>
                <wp:extent cx="5905500" cy="403860"/>
                <wp:effectExtent l="5080" t="5080" r="5080" b="5080"/>
                <wp:wrapNone/>
                <wp:docPr id="14" name=""/>
                <a:graphic xmlns:a="http://schemas.openxmlformats.org/drawingml/2006/main">
                  <a:graphicData uri="http://schemas.microsoft.com/office/word/2010/wordprocessingGroup">
                    <wpg:wgp>
                      <wpg:cNvGrpSpPr/>
                      <wpg:grpSpPr>
                        <a:xfrm>
                          <a:off x="0" y="0"/>
                          <a:ext cx="5905440" cy="403920"/>
                          <a:chOff x="0" y="0"/>
                          <a:chExt cx="5905440" cy="403920"/>
                        </a:xfrm>
                      </wpg:grpSpPr>
                      <wps:wsp>
                        <wps:cNvSpPr/>
                        <wps:spPr>
                          <a:xfrm rot="5400000">
                            <a:off x="2750760" y="-2750760"/>
                            <a:ext cx="403920" cy="5905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7960" y="67320"/>
                            <a:ext cx="56070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3.75pt;margin-top:-195.45pt;width:441.5pt;height:465pt" coordorigin="1475,-3909" coordsize="8830,9300">
                <v:rect id="shape_0" fillcolor="#ffff99" stroked="t" o:allowincell="f" style="position:absolute;left:5432;top:-3909;width:635;height:9299;mso-wrap-style:none;v-text-anchor:middle;rotation:90">
                  <v:fill o:detectmouseclick="t" color2="#ff9900"/>
                  <v:stroke color="#ffcc00" weight="9360" joinstyle="miter" endcap="flat"/>
                  <w10:wrap type="none"/>
                </v:rect>
                <v:shape id="shape_0" fillcolor="#336699" stroked="f" o:allowincell="f" style="position:absolute;left:1475;top:529;width:8829;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i/>
          <w:iCs/>
        </w:rPr>
        <w:t xml:space="preserve">Pseudococcus longispinus </w:t>
      </w:r>
      <w:r>
        <w:rPr>
          <w:rFonts w:cs="Arial" w:ascii="Arial" w:hAnsi="Arial"/>
        </w:rPr>
        <w:t>Cochinilla de cola larg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Preocupacion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Cada tres años el CCIA realiza una encuesta sobre las prácticas del cultivo del algodón. Según el informe más reciente publicado en 2005, ningún país, incluyendo India y Pakistán, había reportado la cochinilla como plaga del algodón, al menos no entre las diez plagas que afectan el algodón económicamente. Ello indica que la cochinilla no sólo es una plaga nueva para India y Pakistán, sino para el algodón en general. En Pakistán la cochinilla ha llegado a alcanzar los niveles de una plaga significativa, tal vez la mayor plaga de nuestros tiempos. En India, se reportó la cochinilla en los nueve estados productores de algodón en 2006/07, pero la intensidad de la plaga aumentó en 2007/08. Se espera un ataque más severo en 2008/09. En Pakistán, mientras no se logre su control económico, la cochinilla podría incluso afectar la superficie que se sembrará de algodón en 2008/09 y en el futu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a plaga nueva. La plaga es nueva en el algodón no sólo en India y Pakistán, sino también en todo el mundo. Existe una gran cantidad de literatura publicada sobre otras especies, pero escasea la información técnica acerca de las especies que afectan a India y Pakistán. Ambos países por separado están enfrascados en la lucha contra el mismo ins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a reproducción de la población. La tasa de multiplicación de la cochinilla es bastante alta. No es sólo el hecho de que la hembra sea capaz de producir cientos de ninfas, sino que la cochinilla adulta tiene la habilidad de esconderse en el suelo, en hendijas y en otros lugares donde los insecticidas no llegan, ni aun asperj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ngún insecticida eficaz. Los piretroides no son eficaces contra la cochinilla. El insecticida idóneo contra este insecto está aún por encontrarse. Por otra parte, los agricultores que emplean métodos manuales en India y Pakistán y que estaban experimentando un descenso en el uso de insecticidas en general y en el algodón Bt (en India) en particular, son reacios a comenzar a fumigar contra la cochinilla. Se necesitan insecticidas capaces de aniquilar las ninfas y los adultos a la ve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pa hidrófoba sobre el cuerpo – La capa cerosa es una protección eficiente para la cochini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fícil rociar el insecticida cerca del tallo principal. Los entomólogos siempre habían recomendado el uso de aspersores que producen una nebulización fina para lograr una cobertura densa de hojas y frutas. Los aspersores manuales de mochila parecen ser más eficaces contra la cochinilla por la posibilidad de arrimar el cabezal de aspersión junto al tallo principal, pero los aspersores de mano ya no son muy popula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alta de enemigos naturales. La cochinilla solenopsis, </w:t>
      </w:r>
      <w:r>
        <w:rPr>
          <w:rFonts w:cs="Arial" w:ascii="Arial" w:hAnsi="Arial"/>
          <w:i/>
          <w:iCs/>
        </w:rPr>
        <w:t xml:space="preserve">Phenacoccus solenopsis </w:t>
      </w:r>
      <w:r>
        <w:rPr>
          <w:rFonts w:cs="Arial" w:ascii="Arial" w:hAnsi="Arial"/>
        </w:rPr>
        <w:t xml:space="preserve">(Tinsley), y la </w:t>
      </w:r>
      <w:r>
        <w:rPr>
          <w:rFonts w:cs="Arial" w:ascii="Arial" w:hAnsi="Arial"/>
          <w:i/>
          <w:iCs/>
        </w:rPr>
        <w:t xml:space="preserve">Phennaccocus solani </w:t>
      </w:r>
      <w:r>
        <w:rPr>
          <w:rFonts w:cs="Arial" w:ascii="Arial" w:hAnsi="Arial"/>
        </w:rPr>
        <w:t>son especies exóticas que no tienen enemigos naturales establecidos en India y Pakistán. Será necesario importar agentes de control biológico del país de origen de la especi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Podrá atacar otros cultivos. La cochinilla cuenta con muchas malezas y cultivos como hospederos alternos. La población de cochinillas va en aumento en India y Pakistán. Se teme que la cochinilla pueda hallar otros cultivos, incluidos los cultivos alimentarios, y establecerse en alguno de el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18"/>
          <w:szCs w:val="18"/>
          <w:lang w:val="en-GB"/>
        </w:rPr>
      </w:pPr>
      <w:r>
        <w:rPr>
          <w:rFonts w:cs="Arial" w:ascii="Arial" w:hAnsi="Arial"/>
          <w:b/>
          <w:bCs/>
          <w:sz w:val="18"/>
          <w:szCs w:val="18"/>
          <w:lang w:val="en-GB"/>
        </w:rPr>
        <w:t>Referencias</w:t>
      </w:r>
    </w:p>
    <w:p>
      <w:pPr>
        <w:pStyle w:val="Normal"/>
        <w:autoSpaceDE w:val="false"/>
        <w:jc w:val="both"/>
        <w:rPr>
          <w:rFonts w:ascii="Arial" w:hAnsi="Arial" w:cs="Arial"/>
          <w:b/>
          <w:b/>
          <w:bCs/>
          <w:sz w:val="18"/>
          <w:szCs w:val="18"/>
          <w:lang w:val="en-GB"/>
        </w:rPr>
      </w:pPr>
      <w:r>
        <w:rPr>
          <w:rFonts w:cs="Arial" w:ascii="Arial" w:hAnsi="Arial"/>
          <w:b/>
          <w:bCs/>
          <w:sz w:val="18"/>
          <w:szCs w:val="18"/>
          <w:lang w:val="en-GB"/>
        </w:rPr>
      </w:r>
    </w:p>
    <w:p>
      <w:pPr>
        <w:pStyle w:val="Normal"/>
        <w:autoSpaceDE w:val="false"/>
        <w:jc w:val="both"/>
        <w:rPr/>
      </w:pPr>
      <w:r>
        <w:rPr>
          <w:rFonts w:cs="Arial" w:ascii="Arial" w:hAnsi="Arial"/>
          <w:sz w:val="18"/>
          <w:szCs w:val="18"/>
          <w:lang w:val="en-GB"/>
        </w:rPr>
        <w:t>Anonymous. 2008. 2007/08 Annual report of the Central Cotton Research Institute, Multan, Pakistan Central Cotton Committee, Ministry of Food, Agriculture and Livestock, Islamabad, Pakistan.</w:t>
      </w:r>
    </w:p>
    <w:p>
      <w:pPr>
        <w:pStyle w:val="Normal"/>
        <w:autoSpaceDE w:val="false"/>
        <w:jc w:val="both"/>
        <w:rPr/>
      </w:pPr>
      <w:r>
        <w:rPr>
          <w:rFonts w:cs="Arial" w:ascii="Arial" w:hAnsi="Arial"/>
          <w:sz w:val="18"/>
          <w:szCs w:val="18"/>
          <w:lang w:val="en-GB"/>
        </w:rPr>
        <w:t xml:space="preserve">Hardy, Nate B., Penny J. Gullan and Chris J. Hodgson. 2008. A subfamily-level classification of mealybugs (Hemiptera: Pseudococcidae) based on integrated molecular and morphological data. </w:t>
      </w:r>
      <w:r>
        <w:rPr>
          <w:rFonts w:cs="Arial" w:ascii="Arial" w:hAnsi="Arial"/>
          <w:i/>
          <w:iCs/>
          <w:sz w:val="18"/>
          <w:szCs w:val="18"/>
          <w:lang w:val="en-GB"/>
        </w:rPr>
        <w:t xml:space="preserve">Systematic Entomology </w:t>
      </w:r>
      <w:r>
        <w:rPr>
          <w:rFonts w:cs="Arial" w:ascii="Arial" w:hAnsi="Arial"/>
          <w:sz w:val="18"/>
          <w:szCs w:val="18"/>
          <w:lang w:val="en-GB"/>
        </w:rPr>
        <w:t xml:space="preserve">(2008), </w:t>
      </w:r>
      <w:r>
        <w:rPr>
          <w:rFonts w:cs="Arial" w:ascii="Arial" w:hAnsi="Arial"/>
          <w:b/>
          <w:bCs/>
          <w:sz w:val="18"/>
          <w:szCs w:val="18"/>
          <w:lang w:val="en-GB"/>
        </w:rPr>
        <w:t>33</w:t>
      </w:r>
      <w:r>
        <w:rPr>
          <w:rFonts w:cs="Arial" w:ascii="Arial" w:hAnsi="Arial"/>
          <w:sz w:val="18"/>
          <w:szCs w:val="18"/>
          <w:lang w:val="en-GB"/>
        </w:rPr>
        <w:t>, 51-71.</w:t>
      </w:r>
    </w:p>
    <w:p>
      <w:pPr>
        <w:pStyle w:val="Normal"/>
        <w:autoSpaceDE w:val="false"/>
        <w:jc w:val="both"/>
        <w:rPr/>
      </w:pPr>
      <w:r>
        <w:rPr>
          <w:rFonts w:cs="Arial" w:ascii="Arial" w:hAnsi="Arial"/>
          <w:sz w:val="18"/>
          <w:szCs w:val="18"/>
          <w:lang w:val="en-GB"/>
        </w:rPr>
        <w:t xml:space="preserve">Leigh, T.F. and G.A. Mathews. 1994. Lygus (Hemiptera: Miridae) and Other Hemiptera. 1994. In </w:t>
      </w:r>
      <w:r>
        <w:rPr>
          <w:rFonts w:cs="Arial" w:ascii="Arial" w:hAnsi="Arial"/>
          <w:i/>
          <w:iCs/>
          <w:sz w:val="18"/>
          <w:szCs w:val="18"/>
          <w:lang w:val="en-GB"/>
        </w:rPr>
        <w:t xml:space="preserve">INSECTS PESTS OF COTTON </w:t>
      </w:r>
      <w:r>
        <w:rPr>
          <w:rFonts w:cs="Arial" w:ascii="Arial" w:hAnsi="Arial"/>
          <w:sz w:val="18"/>
          <w:szCs w:val="18"/>
          <w:lang w:val="en-GB"/>
        </w:rPr>
        <w:t>edited by G.A. Mathews and J.P. Tunstall, CAB International, University Press, Cambridge, UK.</w:t>
      </w:r>
    </w:p>
    <w:p>
      <w:pPr>
        <w:pStyle w:val="Normal"/>
        <w:autoSpaceDE w:val="false"/>
        <w:jc w:val="both"/>
        <w:rPr/>
      </w:pPr>
      <w:r>
        <w:rPr>
          <w:rFonts w:cs="Arial" w:ascii="Arial" w:hAnsi="Arial"/>
          <w:sz w:val="18"/>
          <w:szCs w:val="18"/>
          <w:lang w:val="en-GB"/>
        </w:rPr>
        <w:t xml:space="preserve">Saeed, Shafqat, Munir Ahmed, Mushtaq Ahmed and Yong Jung Kwon. 2007. Insecticidal control of the mealybug </w:t>
      </w:r>
      <w:r>
        <w:rPr>
          <w:rFonts w:cs="Arial" w:ascii="Arial" w:hAnsi="Arial"/>
          <w:i/>
          <w:iCs/>
          <w:sz w:val="18"/>
          <w:szCs w:val="18"/>
          <w:lang w:val="en-GB"/>
        </w:rPr>
        <w:t xml:space="preserve">Phenacoccus gossypiphilous </w:t>
      </w:r>
      <w:r>
        <w:rPr>
          <w:rFonts w:cs="Arial" w:ascii="Arial" w:hAnsi="Arial"/>
          <w:sz w:val="18"/>
          <w:szCs w:val="18"/>
          <w:lang w:val="en-GB"/>
        </w:rPr>
        <w:t xml:space="preserve">(Hemiptera: Pseudococcidae), a new pest of cotton in Pakistan. </w:t>
      </w:r>
      <w:r>
        <w:rPr>
          <w:rFonts w:cs="Arial" w:ascii="Arial" w:hAnsi="Arial"/>
          <w:i/>
          <w:iCs/>
          <w:sz w:val="18"/>
          <w:szCs w:val="18"/>
          <w:lang w:val="en-GB"/>
        </w:rPr>
        <w:t xml:space="preserve">Entomological Research </w:t>
      </w:r>
      <w:r>
        <w:rPr>
          <w:rFonts w:cs="Arial" w:ascii="Arial" w:hAnsi="Arial"/>
          <w:sz w:val="18"/>
          <w:szCs w:val="18"/>
          <w:lang w:val="en-GB"/>
        </w:rPr>
        <w:t>37 (2007) 76-80.</w:t>
      </w:r>
    </w:p>
    <w:p>
      <w:pPr>
        <w:pStyle w:val="Normal"/>
        <w:autoSpaceDE w:val="false"/>
        <w:jc w:val="both"/>
        <w:rPr>
          <w:rFonts w:ascii="Arial" w:hAnsi="Arial" w:cs="Arial"/>
          <w:lang w:val="en-GB"/>
        </w:rPr>
      </w:pPr>
      <w:r>
        <w:rPr>
          <w:rFonts w:cs="Arial" w:ascii="Arial" w:hAnsi="Arial"/>
          <w:sz w:val="18"/>
          <w:szCs w:val="18"/>
          <w:lang w:val="en-GB"/>
        </w:rPr>
        <w:t>Tanwar, R.K., P. Jeyakumar and D. Monga. 2007. Mealybugs and their management, Technical Bulletin 19, National Centre for Integrated Pest Management, Pusa Campus, New Delhi 110 012, India, September, 2007available at http://www.ncipm.org.in/MealybugPDFs/Bulletin-Mealybugs%20(English).pdf</w:t>
      </w:r>
    </w:p>
    <w:p>
      <w:pPr>
        <w:sectPr>
          <w:type w:val="continuous"/>
          <w:pgSz w:w="12240" w:h="15840"/>
          <w:pgMar w:left="700" w:right="640" w:gutter="0" w:header="0" w:top="635" w:footer="0" w:bottom="953"/>
          <w:cols w:num="2" w:space="502" w:equalWidth="true" w:sep="false"/>
          <w:formProt w:val="false"/>
          <w:textDirection w:val="lrTb"/>
          <w:docGrid w:type="default" w:linePitch="360" w:charSpace="0"/>
        </w:sectPr>
      </w:pPr>
    </w:p>
    <w:p>
      <w:pPr>
        <w:pStyle w:val="Normal"/>
        <w:autoSpaceDE w:val="false"/>
        <w:rPr>
          <w:rFonts w:ascii="Arial" w:hAnsi="Arial" w:cs="Arial"/>
          <w:lang w:val="en-GB" w:eastAsia="es-ES_tradnl"/>
        </w:rPr>
      </w:pPr>
      <w:r>
        <w:rPr>
          <w:rFonts w:cs="Arial" w:ascii="Arial" w:hAnsi="Arial"/>
          <w:lang w:val="en-GB" w:eastAsia="es-ES_tradnl"/>
        </w:rPr>
        <mc:AlternateContent>
          <mc:Choice Requires="wpg">
            <w:drawing>
              <wp:anchor behindDoc="1" distT="0" distB="0" distL="114935" distR="114935" simplePos="0" locked="0" layoutInCell="0" allowOverlap="1" relativeHeight="13">
                <wp:simplePos x="0" y="0"/>
                <wp:positionH relativeFrom="column">
                  <wp:posOffset>698500</wp:posOffset>
                </wp:positionH>
                <wp:positionV relativeFrom="paragraph">
                  <wp:posOffset>7246620</wp:posOffset>
                </wp:positionV>
                <wp:extent cx="5905500" cy="403860"/>
                <wp:effectExtent l="5080" t="5080" r="5080" b="5080"/>
                <wp:wrapNone/>
                <wp:docPr id="15" name=""/>
                <a:graphic xmlns:a="http://schemas.openxmlformats.org/drawingml/2006/main">
                  <a:graphicData uri="http://schemas.microsoft.com/office/word/2010/wordprocessingGroup">
                    <wpg:wgp>
                      <wpg:cNvGrpSpPr/>
                      <wpg:grpSpPr>
                        <a:xfrm>
                          <a:off x="0" y="0"/>
                          <a:ext cx="5905440" cy="403920"/>
                          <a:chOff x="0" y="0"/>
                          <a:chExt cx="5905440" cy="403920"/>
                        </a:xfrm>
                      </wpg:grpSpPr>
                      <wps:wsp>
                        <wps:cNvSpPr/>
                        <wps:spPr>
                          <a:xfrm rot="5400000">
                            <a:off x="2750760" y="-2750760"/>
                            <a:ext cx="403920" cy="5905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7960" y="67320"/>
                            <a:ext cx="56070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3.75pt;margin-top:354pt;width:441.5pt;height:465pt" coordorigin="1475,7080" coordsize="8830,9300">
                <v:rect id="shape_0" fillcolor="#ffff99" stroked="t" o:allowincell="f" style="position:absolute;left:5432;top:7080;width:635;height:9299;mso-wrap-style:none;v-text-anchor:middle;rotation:90">
                  <v:fill o:detectmouseclick="t" color2="#ff9900"/>
                  <v:stroke color="#ffcc00" weight="9360" joinstyle="miter" endcap="flat"/>
                  <w10:wrap type="none"/>
                </v:rect>
                <v:shape id="shape_0" fillcolor="#336699" stroked="f" o:allowincell="f" style="position:absolute;left:1475;top:11518;width:8829;height:423;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850900</wp:posOffset>
                </wp:positionH>
                <wp:positionV relativeFrom="paragraph">
                  <wp:posOffset>6627495</wp:posOffset>
                </wp:positionV>
                <wp:extent cx="5905500" cy="403860"/>
                <wp:effectExtent l="5080" t="5080" r="5080" b="5080"/>
                <wp:wrapNone/>
                <wp:docPr id="16" name=""/>
                <a:graphic xmlns:a="http://schemas.openxmlformats.org/drawingml/2006/main">
                  <a:graphicData uri="http://schemas.microsoft.com/office/word/2010/wordprocessingGroup">
                    <wpg:wgp>
                      <wpg:cNvGrpSpPr/>
                      <wpg:grpSpPr>
                        <a:xfrm>
                          <a:off x="0" y="0"/>
                          <a:ext cx="5905440" cy="403920"/>
                          <a:chOff x="0" y="0"/>
                          <a:chExt cx="5905440" cy="403920"/>
                        </a:xfrm>
                      </wpg:grpSpPr>
                      <wps:wsp>
                        <wps:cNvSpPr/>
                        <wps:spPr>
                          <a:xfrm rot="5400000">
                            <a:off x="2750760" y="-2750760"/>
                            <a:ext cx="403920" cy="5905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7960" y="67320"/>
                            <a:ext cx="56070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75pt;margin-top:305.25pt;width:441.5pt;height:465pt" coordorigin="1715,6105" coordsize="8830,9300">
                <v:rect id="shape_0" fillcolor="#ffff99" stroked="t" o:allowincell="f" style="position:absolute;left:5672;top:6105;width:635;height:9299;mso-wrap-style:none;v-text-anchor:middle;rotation:90">
                  <v:fill o:detectmouseclick="t" color2="#ff9900"/>
                  <v:stroke color="#ffcc00" weight="9360" joinstyle="miter" endcap="flat"/>
                  <w10:wrap type="none"/>
                </v:rect>
                <v:shape id="shape_0" fillcolor="#336699" stroked="f" o:allowincell="f" style="position:absolute;left:1715;top:10543;width:8829;height:423;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700" w:right="640" w:gutter="0" w:header="0" w:top="635" w:footer="0" w:bottom="953"/>
      <w:cols w:num="2"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 New Roman">
    <w:charset w:val="01"/>
    <w:family w:val="roman"/>
    <w:pitch w:val="default"/>
  </w:font>
  <w:font w:name="TimesNewRomanPS-BoldMT">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9:00Z</dcterms:created>
  <dc:creator>Nombre de usuario</dc:creator>
  <dc:description/>
  <cp:keywords/>
  <dc:language>en-US</dc:language>
  <cp:lastModifiedBy>Nombre de usuario</cp:lastModifiedBy>
  <cp:lastPrinted>2008-07-22T13:24:00Z</cp:lastPrinted>
  <dcterms:modified xsi:type="dcterms:W3CDTF">2008-09-01T12:09:00Z</dcterms:modified>
  <cp:revision>2</cp:revision>
  <dc:subject/>
  <dc:title>Plantío óptimo: Base para altos rendimientos</dc:title>
</cp:coreProperties>
</file>